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8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 решению Думы Дальнереченского городского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  от   «            » декабря  2017г.   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         «О  бюджете Дальнереченского городского округа на 2018 год и плановый период 2019-2020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9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 6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66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664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 5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1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0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 4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9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 9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8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8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 0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869 9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869 9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 3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 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5 028 6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93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 6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12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471 6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 8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 524 973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user05</cp:lastModifiedBy>
  <cp:lastPrinted>2015-11-16T09:14:00Z</cp:lastPrinted>
  <dcterms:modified xsi:type="dcterms:W3CDTF">2017-11-01T01:35:00Z</dcterms:modified>
  <cp:revision>18</cp:revision>
  <dc:subject/>
  <dc:title>Приложение № 1</dc:title>
</cp:coreProperties>
</file>